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;Arial" w:hAnsi="Arial;Arial" w:cs="Arial;Arial"/>
          <w:vanish/>
          <w:sz w:val="22"/>
          <w:szCs w:val="22"/>
        </w:rPr>
      </w:pPr>
      <w:r>
        <w:rPr>
          <w:rFonts w:cs="Arial;Arial" w:ascii="Arial;Arial" w:hAnsi="Arial;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Direzione Generale 205 – Politiche Sociali, Politiche Giovanili e Sport 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3"/>
                    </w:numPr>
                    <w:rPr>
                      <w:rFonts w:ascii="Arial;Arial" w:hAnsi="Arial;Arial" w:cs="Arial;Arial"/>
                      <w:sz w:val="22"/>
                      <w:szCs w:val="22"/>
                    </w:rPr>
                  </w:pPr>
                  <w:r>
                    <w:rPr>
                      <w:rFonts w:cs="Arial;Arial" w:ascii="Arial;Arial" w:hAnsi="Arial;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;Arial" w:hAnsi="Arial;Arial" w:cs="Arial;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stanza di iscrizione all’Albo regionale dei Circoli nautici istituito con legge regionale n. 16 del 20 luglio 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ossono iscriversi all’Albo regionale dei Circoli nautici, gli enti in possesso dei requisiti di cui all’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instrText xml:space="preserve"> HYPERLINK "https://www.regione.campania.it/normativa/item.php?pgCode=G19I238R1985&amp;id_doc_type=3&amp;id_tema=22" \l ":~:text=Art. 3,Requisiti per l'iscrizione)"</w:instrText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fldChar w:fldCharType="separate"/>
            </w:r>
            <w:r>
              <w:rPr>
                <w:rStyle w:val="InternetLink"/>
                <w:rFonts w:cs="Arial;Arial" w:ascii="Arial;Arial" w:hAnsi="Arial;Arial"/>
                <w:sz w:val="22"/>
                <w:szCs w:val="22"/>
              </w:rPr>
              <w:t>art.3</w:t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del regolamento regionale n. 2 del 31 maggio 2022 .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Ai fini dell’iscrizione nell’Albo regionale,ai sensi dell’art. 4 del medesimo r.r. n.2/20222 il legale rappresentante del Circolo nautico trasmette alla struttura competente incardinata presso la Direzione Generale per le Politiche Sociali, Politiche Giovanili e Sport, apposita istanza sottoscritta nelle forme previste dall’articolo 38 del Decreto del Presidente della Repubblica 28 dicembre 2000, n. 445 utilizzando la modulistica aggiornata con D.D. n. 19 del 09/10/2025, pubblicata e scaricabile dal Portale istituzionale della Regione Campania al seguente </w:t>
            </w:r>
            <w:hyperlink r:id="rId2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link</w:t>
              </w:r>
            </w:hyperlink>
            <w:r>
              <w:rPr>
                <w:rFonts w:cs="Arial;Arial" w:ascii="Arial;Arial" w:hAnsi="Arial;Arial"/>
                <w:sz w:val="22"/>
                <w:szCs w:val="22"/>
              </w:rPr>
              <w:t xml:space="preserve"> .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a Regione Campania, al termine della verifica delle autocertificazioni rese e del possesso dei requisiti di iscrizione, adotta il provvedimento di accoglimento o diniego entro il termine di novanta giorni dal ricevimento della istanza, disponendone la pubblicazione sul BURC e sul Portale telematico regionale.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l termine di cui al periodo precedente è sospeso in caso di richiesta di integrazione della documentazione e riprende a decorrere dalla data di ricezione degli elementi richiesti.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Unità organizzativa responsabile 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UOS 205.02.02 Sport, Politiche Giovanili e Affidi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Recapiti Telefonici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081-0817963856  081-7963860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E-mail istituzionale</w:t>
            </w:r>
          </w:p>
          <w:p>
            <w:pPr>
              <w:pStyle w:val="TableContents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Responsabile del procedimento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Maria Rosaria Pugliese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Recapito telefonico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081-7963856</w:t>
            </w:r>
          </w:p>
        </w:tc>
      </w:tr>
      <w:tr>
        <w:trPr>
          <w:trHeight w:val="6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E-mail istituzionale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0"/>
                <w:szCs w:val="20"/>
                <w:shd w:fill="FFFFF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0"/>
                <w:szCs w:val="20"/>
                <w:shd w:fill="FFFFF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Direzione Generale 205.00 – Politiche sociali, politiche giovanili e sport – dott. Dario Gargiulo - </w:t>
            </w:r>
            <w:hyperlink r:id="rId5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.a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egge regionale n. 16 del 20 luglio 2021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golamento regionale n. 2 del 31 maggio 2022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(</w:t>
            </w:r>
            <w:r>
              <w:rPr>
                <w:rFonts w:cs="Arial;Arial" w:ascii="Arial;Arial" w:hAnsi="Arial;Arial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instrText xml:space="preserve"> HYPERLINK "https://www.regione.campania.it/normativa/item.php?pgCode=G19I238R1985&amp;id_doc_type=3&amp;id_tema=22" \l ":~:text=nautici della Campania.-,Art. 4,-(Procedura per l'iscrizione"</w:instrText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fldChar w:fldCharType="separate"/>
            </w:r>
            <w:r>
              <w:rPr>
                <w:rStyle w:val="InternetLink"/>
                <w:rFonts w:cs="Arial;Arial" w:ascii="Arial;Arial" w:hAnsi="Arial;Arial"/>
                <w:sz w:val="22"/>
                <w:szCs w:val="22"/>
              </w:rPr>
              <w:t>Art. 4 del r.r. n.2/2022</w:t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(articolo evidenziato)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llegato 1 - Modello elenco cariche sociali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llegato 2 - Elenco dei lavoratori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llegato A - Modello richiesta di iscrizione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Modulistica rinvenibile sul Portale regionale al seguente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instrText xml:space="preserve"> HYPERLINK "https://www.regione.campania.it/regione/it/news/regione-informa/albo-regionale-dei-circoli-nautici" \l ":~:text=Allegato 1 - Modello elenco cariche,A - Modello richiesta di iscrizione"</w:instrText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fldChar w:fldCharType="separate"/>
            </w:r>
            <w:r>
              <w:rPr>
                <w:rStyle w:val="InternetLink"/>
                <w:rFonts w:cs="Arial;Arial" w:ascii="Arial;Arial" w:hAnsi="Arial;Arial"/>
                <w:sz w:val="22"/>
                <w:szCs w:val="22"/>
              </w:rPr>
              <w:t>link</w:t>
            </w:r>
            <w:r>
              <w:rPr>
                <w:rStyle w:val="InternetLink"/>
                <w:sz w:val="22"/>
                <w:szCs w:val="22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(allegati evidenziat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Ufficio competente: 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UOS 2050202 Sport, Politiche Giovanili e Affidi, </w:t>
            </w:r>
          </w:p>
        </w:tc>
      </w:tr>
      <w:tr>
        <w:trPr>
          <w:trHeight w:val="7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Orari e modalità di accesso: 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ricevimento previo appuntamento concordato con i responsabili dell’ufficio competente in Via Nuova Marina 19/c, Napoli 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 xml:space="preserve">Recapiti telefonici: 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081-0817963856 0817963860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E mail Istituzionale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Comunicazione formale alla PEC istituzionale </w:t>
            </w:r>
            <w:hyperlink r:id="rId7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politiche.sociali@pec.regione.campania.it</w:t>
              </w:r>
            </w:hyperlink>
          </w:p>
        </w:tc>
      </w:tr>
      <w:tr>
        <w:trPr>
          <w:trHeight w:val="11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rmine per la conclusione del procedimento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vanta giorni dal ricevimento della istanza, il termine è sospeso in caso di richiesta di integrazione della documentazione e riprende a decorrere dalla data di ricezione degli elementi richiesti</w:t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rma di riferimento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rt. 4, commi 6 e 7, del r.r. n. 2/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on opera l’istituto del silenzio assens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trumenti di tutela amministrativa previsti dalla normativa vigente (Legge 7 agosto 1990, n. 241)</w:t>
            </w:r>
          </w:p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ervizio on-line non previs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NOMINATIVO</w:t>
            </w: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irezione Generale 205.00 – Politiche sociali, politiche giovanili e sport – dott. Dario Gargiulo - </w:t>
            </w:r>
            <w:hyperlink r:id="rId8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politiche.sociali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;Arial" w:hAnsi="Arial;Arial" w:cs="Arial;Arial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.d</w:t>
            </w:r>
          </w:p>
        </w:tc>
      </w:tr>
    </w:tbl>
    <w:p>
      <w:pPr>
        <w:pStyle w:val="Standard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70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4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;Times New Roman PSMT" w:cs="Aptos Display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;Garamond" w:hAnsi="Garamond;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Titolo2Carattere">
    <w:name w:val="Titolo 2 Carattere"/>
    <w:qFormat/>
    <w:rPr>
      <w:rFonts w:ascii="Aptos Display" w:hAnsi="Aptos Display" w:eastAsia="Times New Roman;Times New Roman PSMT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campania.it/regione/it/news/regione-informa/albo-regionale-dei-circoli-nautici" TargetMode="External"/><Relationship Id="rId3" Type="http://schemas.openxmlformats.org/officeDocument/2006/relationships/hyperlink" Target="mailto:politiche.sociali@pec.regione.campania.it" TargetMode="External"/><Relationship Id="rId4" Type="http://schemas.openxmlformats.org/officeDocument/2006/relationships/hyperlink" Target="mailto:politiche.sociali@pec.regione.campania.it" TargetMode="External"/><Relationship Id="rId5" Type="http://schemas.openxmlformats.org/officeDocument/2006/relationships/hyperlink" Target="mailto:politiche.sociali@regione.campania.it" TargetMode="External"/><Relationship Id="rId6" Type="http://schemas.openxmlformats.org/officeDocument/2006/relationships/hyperlink" Target="mailto:politiche.sociali@pec.regione.campania.it" TargetMode="External"/><Relationship Id="rId7" Type="http://schemas.openxmlformats.org/officeDocument/2006/relationships/hyperlink" Target="mailto:politiche.sociali@pec.regione.campania.it" TargetMode="External"/><Relationship Id="rId8" Type="http://schemas.openxmlformats.org/officeDocument/2006/relationships/hyperlink" Target="mailto:politiche.sociali@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41:00Z</dcterms:created>
  <dc:creator>Federica Pasquino</dc:creator>
  <dc:description/>
  <cp:keywords/>
  <dc:language>en-US</dc:language>
  <cp:lastModifiedBy>MARCO MAURO ROBERTO NAPOLANO</cp:lastModifiedBy>
  <dcterms:modified xsi:type="dcterms:W3CDTF">2025-11-06T12:21:00Z</dcterms:modified>
  <cp:revision>5</cp:revision>
  <dc:subject/>
  <dc:title>NOME E CODICE STRUTTURA</dc:title>
</cp:coreProperties>
</file>